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leitung zum GTA Liberty City Skin</w:t>
      </w:r>
    </w:p>
    <w:p>
      <w:pPr>
        <w:pStyle w:val="Normal"/>
        <w:rPr/>
      </w:pPr>
      <w:r>
        <w:rPr>
          <w:b/>
          <w:sz w:val="32"/>
          <w:szCs w:val="32"/>
        </w:rPr>
        <w:t>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ist dieser Skin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Mit diesem Skin habt ihr den aus GTA </w:t>
      </w:r>
      <w:r>
        <w:rPr>
          <w:b/>
          <w:color w:val="FF0000"/>
          <w:sz w:val="28"/>
          <w:szCs w:val="28"/>
        </w:rPr>
        <w:t>I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 installiere ich diesen Skin?</w:t>
      </w:r>
    </w:p>
    <w:p>
      <w:pPr>
        <w:pStyle w:val="Normal"/>
        <w:rPr/>
      </w:pPr>
      <w:r>
        <w:rPr>
          <w:sz w:val="28"/>
          <w:szCs w:val="28"/>
        </w:rPr>
        <w:t>Ihr benötigt das IMG-Tool &amp; ersetzt die Dateien mit mein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ach öffnet ihr den Ordner ,,generic´´ den ihr im ,,Rockstar Games/Grand Theft Auto Vice City /models´´ find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ti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n habt ihr diesen Skin installie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LS: Dieser Skin ist nicht von un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 fragen erreicht ihr mich in ICQ unter der Nummer:397-824-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e Karte namens ,,New Vice Port ´´ wird nicht mehr weitergemach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6"/>
          <w:szCs w:val="26"/>
        </w:rPr>
        <w:t>by © Micronenso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6:59:00Z</dcterms:created>
  <dc:creator>Michael Wendt</dc:creator>
  <dc:description/>
  <dc:language>en-US</dc:language>
  <cp:lastModifiedBy>Michael Wendt</cp:lastModifiedBy>
  <dcterms:modified xsi:type="dcterms:W3CDTF">2007-02-21T17:37:00Z</dcterms:modified>
  <cp:revision>4</cp:revision>
  <dc:subject/>
  <dc:title/>
</cp:coreProperties>
</file>